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6 – Divided Kingdom, part 1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 – Introduction  (pg 1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Rehoboam is Forbidden…,Jeroboam Sets Up…  (pg 8-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The Death of Jeroboam’s Son  (pg 11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Asa and Judah are Delivered…, Baasha  (pg 15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Hanani the Prophet…, The Prophet Jehu…  (pg 18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A Treaty of Peace  (pg 22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Elijah Flees to Mount Horeb  (pg 28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The Syrians Come Again  (pg 31-3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Micaiah Prophesies Against Ahab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The Prophet Jehu…, Ahaziah  (pg 37-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Ahaziah’s Accident  (pg 41-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Elisha Purifies a Spring of Water  (pg 45-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Death of Jehoshaphat  (pg 49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Prophetic Themes  (pg 53-5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Elisha Feeds 100 Men with 20 Loaves  (pg 58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The Siege of Samaria  (pg 61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Ahaziah  (pg 64-6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Jehu Destroys the Sons of Ahab  (pg 69-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The Assyrian Empire  (pg 73-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Jehoiada Renews the Covenant  (pg 78-8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Joash Commands that the Temple be Repaired  (pg 81-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Amaziah Plans an Expedition…, A Dead Man Comes to Life  (pg 86-88)</w:t>
      </w:r>
    </w:p>
    <w:sectPr>
      <w:type w:val="nextPage"/>
      <w:pgSz w:w="12240" w:h="15840"/>
      <w:pgMar w:left="1800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1:28:00Z</dcterms:created>
  <dc:creator>Wayne Holt</dc:creator>
  <dc:description/>
  <dc:language>en-US</dc:language>
  <cp:lastModifiedBy>Wayne Holt</cp:lastModifiedBy>
  <dcterms:modified xsi:type="dcterms:W3CDTF">2002-03-20T01:56:00Z</dcterms:modified>
  <cp:revision>8</cp:revision>
  <dc:subject/>
  <dc:title>Quarter x – </dc:title>
</cp:coreProperties>
</file>